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Direttore Generale dell’ 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_________________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U.O.C. Medicina Legal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Azienda Ospedaliera Regionale San Carl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 Potito Petrone,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85100 Potenza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OMANDA  PER L’AUTORIZZAZIONE DI SPERIMENTAZIONE CLINICA NO-PROFIT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Prof./Dr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U.O.: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tel./fax: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hiede l’autorizzazione alla seguen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perimentazione clinica no-profit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rotocoll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udraCT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o/Prodotto in studi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o attiv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i sperimentazion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cegliere tra le seguenti voci riportate nell’ allegato 1del D.M. 17/12/2004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perimentazioni finalizzate non a interesse privato o a fini di lucro ma per interesse pubbl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perimentazioni connotabili come rilevanti per il miglioramento della pratica clinica e , come tali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 integrante dell’assistenza sanitar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perimentazioni finalizzate non al medicinale in quanto tale o a suo sviluppo ma alle strateg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iche (esempio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re il migliore regime terapeutico (rischio/beneficio) di farmaci approvati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glioramento dell’uso terapeutico dei farmaci (esempio stabilendo migliori protocoll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ici, individuando associazioni o usi sequenziali di farmaci o di farmaci più altr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-chirurgia, radioterapia più efficac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erimentazioni rilevanti per la salute pubblica con obiettivi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 evidente beneficio per i pazienti e/o per il rapporto costo/efficacia del sistema sanitari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grado di offrire opportunità aggiuntive alle prospettive terapeutiche e di salute ai pazient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grado di ottimizzare la qualità delle prestazioni assistenzi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perimentazioni in cui l’obiettivo di reale miglioramento della pratica clinica sia garantito d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9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rilevanza del protocoll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9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particolarità della patologia del trattamento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</w:t>
      </w:r>
      <w:r>
        <w:rPr>
          <w:rFonts w:cs="Arial" w:ascii="Arial" w:hAnsi="Arial"/>
          <w:sz w:val="20"/>
          <w:szCs w:val="20"/>
        </w:rPr>
        <w:t>che la Sperimentazione clinica in oggetto verrà condotta secondo il Protocollo allegat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ccetta </w:t>
      </w:r>
      <w:r>
        <w:rPr>
          <w:rFonts w:cs="Arial" w:ascii="Arial" w:hAnsi="Arial"/>
          <w:sz w:val="20"/>
          <w:szCs w:val="20"/>
        </w:rPr>
        <w:t>di condurre la Sperimentazione clinica in conformità alle G.C.P. ed ai RegolamentI vigent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i impegna </w:t>
      </w:r>
      <w:r>
        <w:rPr>
          <w:rFonts w:cs="Arial" w:ascii="Arial" w:hAnsi="Arial"/>
          <w:sz w:val="20"/>
          <w:szCs w:val="20"/>
        </w:rPr>
        <w:t xml:space="preserve">alla notifica della comunicazione di fine studio o sperimentazione, con eventuali reports ad interim in caso di sperimentazione o studi molto prolungati nel tempo, alla notifica della comunicazione dell’esito delle sperimentazioni degli studi approvati sia che questi coincidano con una pubblicazione o un rapporto scientifico sia che si configurino come interruzione dello studio nel rispetto di quanto previsto dalla legge 675/96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i impegna </w:t>
      </w:r>
      <w:r>
        <w:rPr>
          <w:rFonts w:cs="Arial" w:ascii="Arial" w:hAnsi="Arial"/>
          <w:sz w:val="20"/>
          <w:szCs w:val="20"/>
        </w:rPr>
        <w:t>inoltre ad inviare al CEUR ogni successivo emendamento al protocollo e gli eventi avversi seri o inattesi, insorti nel corso della Sperimentazione clinica, che potrebbero influire sulla sicurezza dei soggetti o sul proseguimento della Sperimentazion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videnzia</w:t>
      </w:r>
      <w:r>
        <w:rPr>
          <w:rFonts w:cs="Arial" w:ascii="Arial" w:hAnsi="Arial"/>
          <w:sz w:val="20"/>
          <w:szCs w:val="20"/>
        </w:rPr>
        <w:t>, inoltre, per garantire una corretta verifica delle condizioni previste dall’articolato del DM 17/12/2004,( Allegato 1 punto C) barrando le sotto elencate dichiarazioni di interesse, che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3243"/>
        <w:gridCol w:w="324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,Italic" w:hAnsi="Arial,Italic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,Italic" w:hAnsi="Arial,Italic"/>
                <w:i/>
                <w:iCs/>
                <w:sz w:val="18"/>
                <w:szCs w:val="20"/>
              </w:rPr>
              <w:t>Proposta di sperimentazione di cui all’art.1 (D.M. 17/12/2004) finalizzata al miglioramento della pratica clinica</w:t>
            </w:r>
          </w:p>
          <w:p>
            <w:pPr>
              <w:pStyle w:val="Normal"/>
              <w:spacing w:before="120" w:after="0"/>
              <w:rPr>
                <w:rFonts w:ascii="Arial,Italic" w:hAnsi="Arial,Italic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,Italic" w:hAnsi="Arial,Italic"/>
                <w:i/>
                <w:iCs/>
                <w:sz w:val="18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rFonts w:cs="Arial" w:ascii="Arial,Italic" w:hAnsi="Arial,Italic"/>
                <w:i/>
                <w:iCs/>
                <w:sz w:val="18"/>
                <w:szCs w:val="20"/>
              </w:rPr>
              <w:t>Proposta di sperimentazione art.6 (D.M. 17/12/2004) non finalizzata al miglioramento della pratica clinica ma rientrante nelle sperimentazioni no-profit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A) Il promotore della sperimentazione è un istituzione pubblica o ad essa equiparata o, nel caso di associazione o gruppi cooperativi privati, è chiaramente esplicitato nello statuto della struttura stessa la natura non a fini di lucro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) E’ previsto che la proprietà dei dati relativi alla sperimentazione, alla sua esecuzione, ai suoi risultati appartengano alla struttura di cui alla lettera a) che funge da promotore?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) e’ previsto che i risultati della sperimentazione siano pubblicati per decisione autonoma del promotore di cui alla lettera a)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D) Il promotore della sperimentazione è il proprietario del brevetto del farmaco della sperimentazione o il titolare della autorizzazione all’emissione in commercio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E) La sperimentazione è finalizzata allo sviluppo industriale del farmaco o comunque a fini di lucro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) La Sperimentazione è finalizzata al miglioramento della pratica clinica e riconosciuta a tal fine dal Comitato Etico competente come  sperimentazione rilevante e come tale parte integrante dell’assistenza Sanitaria?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SI, specificare schematicamente le caratteristiche che connotano la sperimentazione finalizzata al miglioramento della pratica clinica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) Per le sperimentazioni di cui ai punti precedenti è previsto l’utilizzo di fondi, attrezzature farmaci, materiale o servizi messi a disposizione da aziende farmaceutiche o comunque da terzi?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  - N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  - NO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Se viene barrato SI, sono indicati i servizi forniti e da chi?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H) Il promotore della sperimentazione dichiara che eventuali supporti provenienti da privati, sono forniti senza precostituire alcun diritto diproprietà dei dati o di veto alla pubblicazionedegli stessi da parte del fornitore di detti supporti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) Lo sperimentatore/promotore ha presentato il modulo di assenza di conflitto di interessi con le Aziende farmaceutiche responsabili dello sviluppo dei farmaci in studio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v. Allegato 2 DM 17 DICEMBRE 2004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) La sperimentazione segue almeno tutti i tredici principi delle norme di buona pratica clinica di cui al paragrafo 2 dell’allegato 1 al D.M. 15/07/1997 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fe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Direttore dell’U.O.</w:t>
        <w:tab/>
        <w:t xml:space="preserve">    </w:t>
        <w:tab/>
        <w:tab/>
        <w:tab/>
        <w:tab/>
        <w:tab/>
        <w:t xml:space="preserve">                Il Propon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…………</w:t>
        <w:tab/>
        <w:tab/>
        <w:t xml:space="preserve"> </w:t>
        <w:tab/>
        <w:tab/>
        <w:t xml:space="preserve">…………………………………………                    (firma) </w:t>
        <w:tab/>
        <w:tab/>
        <w:tab/>
        <w:tab/>
        <w:tab/>
        <w:tab/>
        <w:tab/>
        <w:tab/>
        <w:t xml:space="preserve">           (firma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NON in ambito oncologico ed onco-ematologico, da condursi in una o più delle strutture sanitarie della Regione Basilicata ed afferenti oltre che all’AOR San Carlo di Potenza, anche all’IRCCS-CROB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36:00Z</dcterms:created>
  <dc:creator> </dc:creator>
  <dc:description/>
  <cp:keywords/>
  <dc:language>en-US</dc:language>
  <cp:lastModifiedBy> </cp:lastModifiedBy>
  <dcterms:modified xsi:type="dcterms:W3CDTF">2014-01-03T13:37:00Z</dcterms:modified>
  <cp:revision>3</cp:revision>
  <dc:subject/>
  <dc:title> </dc:title>
</cp:coreProperties>
</file>